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283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723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960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929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8062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539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909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885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512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827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0993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215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288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618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7046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