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92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1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02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19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71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82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98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354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421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662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7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89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26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