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84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38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6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30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57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97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1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19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0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0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8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650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0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989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06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9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