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05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90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993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08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3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61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85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2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3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30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06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94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0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65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