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38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001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419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414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579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398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403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042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573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877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138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131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082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