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283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74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386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30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46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9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177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326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57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98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149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31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9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75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24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47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4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