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3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16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77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23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01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85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7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0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50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575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84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23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81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72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37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