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06879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148913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365353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756853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410468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267713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126822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558770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551562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975562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76383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91232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501316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