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06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78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38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2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9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25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32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954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43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23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6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6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29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348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7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24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