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829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618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877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819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463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544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73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228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945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605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446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796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49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77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071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