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90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200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506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925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261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465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943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441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439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008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571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837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734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