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760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099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543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586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502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79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50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50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803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291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255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749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203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97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812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779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994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