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50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72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5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25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12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960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97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689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97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34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09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34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080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421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8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