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2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4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99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17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648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72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341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369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998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142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13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276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