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3660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3413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2004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3275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0996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3117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7520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7072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9297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6923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726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751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4245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4722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2970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2166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1843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