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13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881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342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963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438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16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530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593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624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54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892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094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888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576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11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