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63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74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975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1882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870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230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324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248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966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46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0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058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424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