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718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28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05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261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431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602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01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410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66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976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258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21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803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743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217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815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53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