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72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9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147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98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79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039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46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46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84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347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3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7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819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23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