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464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585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264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237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958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844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914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511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669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084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281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925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830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