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570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938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31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089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839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667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210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66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791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671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099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739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78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650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51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73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287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