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5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80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89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21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30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10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437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424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20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967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741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665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30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448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874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