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823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058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45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818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043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999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433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66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901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278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203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60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913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