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97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74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61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1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7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865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33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13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102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58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7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05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22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03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44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31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19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