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1171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8726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9801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7517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83240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0535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9109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817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0876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9756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8571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60765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58234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92308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89149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