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053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645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7429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8842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7663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556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5201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757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338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2093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100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627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735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