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139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74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903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355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18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897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89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619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403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221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569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283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129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729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467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366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087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