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300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75815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7309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5431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2288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5909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8707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0015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53628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7588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1770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0751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63517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7708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612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