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9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68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059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30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456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352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792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50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84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258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6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454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61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