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0026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5681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7783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1996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6731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9337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5429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397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5076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3763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369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767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868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8644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8654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4823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282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