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68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85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675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032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644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776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746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633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630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09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334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58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0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392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85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