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800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262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173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31323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734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62189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482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0571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231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73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186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987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8100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