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5274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2510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0221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201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21557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4982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3678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883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48271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6878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117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043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90665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8785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3138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434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01986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