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208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8701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393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112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4405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689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494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3651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378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1932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995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4173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014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196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548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