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94873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30193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98203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99849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7703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58642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61180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86775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65055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87076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7071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69696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75843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