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3284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8896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8242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329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765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823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855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714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715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125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58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889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886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04920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3081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436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918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