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388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6551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959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8547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07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0817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1215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487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0282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875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4350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431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219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2674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0748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