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0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711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662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65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744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040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801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105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997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944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37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08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649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