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64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081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45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787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287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71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91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178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80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99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0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16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49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30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111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4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40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