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91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977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918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32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699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01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13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92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014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210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18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693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548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94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855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