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2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94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9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95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798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66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6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808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641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8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1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2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