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675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09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871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521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27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731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47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4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502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464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9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032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9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27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556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52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