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5801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83296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12708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7882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28905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44147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03813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03268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1000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00437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5745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2359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9005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95549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4893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