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124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635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670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672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821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862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83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197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740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137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973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733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85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