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093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84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67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786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428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487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745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579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762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983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723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820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002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443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193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774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419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