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123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291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414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182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751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093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99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756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761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534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601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631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550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416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076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