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28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35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74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90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96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01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23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24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82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34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5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88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99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