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681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09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42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13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863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667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930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80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23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125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409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0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01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56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65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24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546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