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025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497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296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684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660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740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60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02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062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685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902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421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153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498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836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