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666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9178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756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878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060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933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332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721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240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0519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506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456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71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